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яснительная записка об исполнении городского бюдже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7.2013 год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бюджет города Благовещенска по состоянию на 01.07.2013 исполнен на 41,1 процента (план 5 138 687  тыс. рублей, исполнено                     2 109 493 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овым и неналоговым доходам исполнение составило 45,0 процента (план 2 741 440 тыс. рублей, исполнено 1 232 715 тыс. рублей), из ни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алог на доходы физических лиц исполнен на 42,5 процента</w:t>
      </w:r>
      <w:r>
        <w:rPr>
          <w:color w:val="000000"/>
          <w:sz w:val="28"/>
          <w:szCs w:val="28"/>
        </w:rPr>
        <w:t xml:space="preserve"> (план 1 544 076 тыс. рублей, исполнено 655 938 тыс. рублей). </w:t>
      </w:r>
      <w:r>
        <w:rPr>
          <w:color w:val="FF0000"/>
          <w:sz w:val="28"/>
          <w:szCs w:val="28"/>
        </w:rPr>
        <w:t>Основной причиной неисполнения данного налога является сокращение численности работников на предприятиях, в связи с затруднительным финансовым положением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алоги на совокупный доход исполнены на 50,9 процента</w:t>
      </w:r>
      <w:r>
        <w:rPr>
          <w:color w:val="000000"/>
          <w:sz w:val="28"/>
          <w:szCs w:val="28"/>
        </w:rPr>
        <w:t xml:space="preserve"> (план   363 931 тыс. рублей, исполнено 185 118 тыс. рублей),  в том числе по единому налогу на вмененный доход для отдельных видов деятельности исполнение составило 48,4 процента; по сельскохозяйственному налогу – 382,5 процента; по  налогу, взимаемому в связи с применением патентной системы налогообложения 56,9 процента (план 2 600 тыс. рублей, исполнено 1 480 тыс. рубл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алоги на имущество исполнены на 36,0 процента</w:t>
      </w:r>
      <w:r>
        <w:rPr>
          <w:color w:val="000000"/>
          <w:sz w:val="28"/>
          <w:szCs w:val="28"/>
        </w:rPr>
        <w:t xml:space="preserve"> (план 236 264 тыс. рублей, исполнено 85 120 тыс. рублей), в том числе по налогу на имущество физических лиц исполнение составило 8,6 процента (план 60 916 тыс. рублей, исполнено 5 265 тыс. рублей). </w:t>
      </w:r>
      <w:r>
        <w:rPr>
          <w:color w:val="FF0000"/>
          <w:sz w:val="28"/>
          <w:szCs w:val="28"/>
        </w:rPr>
        <w:t>Основной причиной неисполнения данного налога являются поздние сроки уплаты (не позднее 01.11.2013 года)</w:t>
      </w:r>
      <w:r>
        <w:rPr>
          <w:color w:val="000000"/>
          <w:sz w:val="28"/>
          <w:szCs w:val="28"/>
        </w:rPr>
        <w:t>. Земельный налог исполнен на 45,5 процента (план 175 348 тыс. рублей, исполнено 79 855 тыс. рублей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исполнение по государственной пошлине составило 45,8 процента</w:t>
      </w:r>
      <w:r>
        <w:rPr>
          <w:color w:val="000000"/>
          <w:sz w:val="28"/>
          <w:szCs w:val="28"/>
        </w:rPr>
        <w:t xml:space="preserve"> (план 36 219 тыс. рублей, исполнено 16 581 тыс. рубле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 исполнены на 61,0 процент</w:t>
      </w:r>
      <w:r>
        <w:rPr>
          <w:color w:val="000000"/>
          <w:sz w:val="28"/>
          <w:szCs w:val="28"/>
        </w:rPr>
        <w:t xml:space="preserve"> (план 195 948 тыс. рублей, исполнено 119 617 тыс. рубле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платежи при пользовании природными ресурсами исполнены на 58,6 процента</w:t>
      </w:r>
      <w:r>
        <w:rPr>
          <w:color w:val="000000"/>
          <w:sz w:val="28"/>
          <w:szCs w:val="28"/>
        </w:rPr>
        <w:t xml:space="preserve"> (план 16 956 тыс. рублей, исполнено 9 936 тыс. рубле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доходы от оказания платных услуг и компенсации затрат государства исполнены на 41,5 процента</w:t>
      </w:r>
      <w:r>
        <w:rPr>
          <w:color w:val="000000"/>
          <w:sz w:val="28"/>
          <w:szCs w:val="28"/>
        </w:rPr>
        <w:t xml:space="preserve"> (план 15 339 тыс. рублей, исполнено 6 363 тыс. рубле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доходы от продажи материальных и нематериальных активов исполнены  на 33,7 процента </w:t>
      </w:r>
      <w:r>
        <w:rPr>
          <w:color w:val="000000"/>
          <w:sz w:val="28"/>
          <w:szCs w:val="28"/>
        </w:rPr>
        <w:t xml:space="preserve"> (план 300 000 тыс. рублей, исполнено 101 173 тыс. рублей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штрафы, санкции, возмещение ущерба исполнены на 151,2 процента</w:t>
      </w:r>
      <w:r>
        <w:rPr>
          <w:color w:val="000000"/>
          <w:sz w:val="28"/>
          <w:szCs w:val="28"/>
        </w:rPr>
        <w:t xml:space="preserve"> (план 32 707 тыс. рублей, исполнено 49 445 тыс. рубле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исполнение прочих неналоговых доходов составило в сумме 3 423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с учетом возврата остатков субсидий, субвенций и иных межбюджетных трансфертов, имеющих целевое назначение прошлых лет, исполнены на 36,6 процента (план 2 397 247 тыс. рублей, исполнено 876 778 тыс. рублей),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 бюджетам субъектов Российской Федерации и муниципальных образований исполнены на  41,2 процента (план 19 239 тыс. рублей, исполнено 7 920 тыс. рубле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убсидии бюджетам субъектов РФ и муниципальных образований исполнены на 21,4 процента (план 1 485 703  тыс. рублей, исполнено 317 343 тыс. рубле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убвенции  бюджетам субъектов РФ и муниципальных образований исполнены на 60,0 процентов (план  166 500 тыс. рублей, исполнено  99 819 тыс. рублей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сполнены на 65,2 процента (план 725 805 тыс. рублей, исполнено 473 081 тыс. рубл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 прошлых лет из бюджетов городских округов составил  - 21 385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расходам городской бюджет за 1 полугодие 2013 года исполнен на 37,6 процента к годовому назначению (годовой план 6 290 665 тыс. рублей, исполнено 2 362 933 тыс. рублей) в том числ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за счет средств городского бюджета исполнены на 47,8 процента </w:t>
      </w:r>
      <w:r>
        <w:rPr>
          <w:color w:val="000000"/>
        </w:rPr>
        <w:t>(план 3 051 615 тыс. рублей, выполнено 1 457 282 тыс. рублей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расходы за счет средств, поступивших из областного бюджета в 2013 году исполнены на 26,9  процента (</w:t>
      </w:r>
      <w:r>
        <w:rPr>
          <w:color w:val="000000"/>
        </w:rPr>
        <w:t>план –2 378 008 тыс. рублей, выполнено   640 713 тыс. руб.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за счет остатков 2012 года по безвозмездным перечислениям из областного бюджета, направляемые в бюджете 2013  года на те же цели, исполнены на 30,8 процента </w:t>
      </w:r>
      <w:r>
        <w:rPr>
          <w:color w:val="000000"/>
        </w:rPr>
        <w:t>(план 861 042 тыс. рублей, выполнено 264 938 тыс. рубл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общего объема расходов на социально-культурную сферу направлено 50,1 процента бюджетных средств, на жилищно-коммунальное хозяйство -  22,6 процента, другие направления – 27,3 процента.         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Расходы на содержание социально-культурной сферы по итогам 1 полугодия 2013 года составили  1 399 208  тыс. рублей или 50,1 процента от плана 2 795 030 тыс. рублей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образования плановые показатели исполнены на 56,0 процентов от плана 2 083 465 тыс. рублей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культуры, кинематографии  - на 57,2 процента от плана 134 049 тыс. рублей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здравоохранения  - на 15,1 процента от плана 353 215 тыс. рублей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социальной политики – на 48,6 процента от плана 157 482 тыс. рублей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физической культуры и спорта – на 54,7 процента при плане    30 413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- в сфере средств массовой информации - на 27,4 процента при плане     36 406 тыс. рублей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расходов по </w:t>
      </w:r>
      <w:r>
        <w:rPr>
          <w:color w:val="000000"/>
          <w:sz w:val="28"/>
          <w:szCs w:val="28"/>
        </w:rPr>
        <w:t>разделу «О</w:t>
      </w:r>
      <w:r>
        <w:rPr>
          <w:sz w:val="28"/>
          <w:szCs w:val="28"/>
        </w:rPr>
        <w:t xml:space="preserve">бщегосударственные вопросы» по итогам за 1 полугодие 2013 года сложилось на уровне 44,1 процента от плана 422 922  тыс. рублей и составило 186 703 тыс. рублей. </w:t>
      </w:r>
      <w:r>
        <w:rPr>
          <w:color w:val="000000"/>
          <w:sz w:val="28"/>
          <w:szCs w:val="28"/>
        </w:rPr>
        <w:t>Низкий процент выполнения плана обусловлен тем, что в данном разделе отражен нераспределенный остаток резервного фонда в сумме 23 54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ы по вопросам национальной обороны исполнены на 37,8 процента от плана </w:t>
      </w:r>
      <w:r>
        <w:rPr>
          <w:color w:val="000000"/>
          <w:sz w:val="28"/>
          <w:szCs w:val="28"/>
        </w:rPr>
        <w:t>1 597 тыс. рублей</w:t>
      </w:r>
      <w:r>
        <w:rPr>
          <w:bCs/>
          <w:sz w:val="28"/>
          <w:szCs w:val="28"/>
        </w:rPr>
        <w:t xml:space="preserve">, на национальную безопасность и правоохранительную деятельность направлено  23 341 </w:t>
      </w:r>
      <w:r>
        <w:rPr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ли 43,3 процента от плана 53 855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расходов в сфере национальной экономики составило 29,8 процента от запланированных 826 635 тыс. рублей. </w:t>
      </w:r>
      <w:r>
        <w:rPr>
          <w:color w:val="FF0000"/>
          <w:sz w:val="28"/>
          <w:szCs w:val="28"/>
        </w:rPr>
        <w:t>Низкое исполнение обусловлено поздним доведением лимитов бюджетных обязательств за счет средств областного бюджета на строительство объекта «Берегоукрепление и реконструкция набережной р.Амур, г.Благовещенск», а также в связи с тем, что оплата за работы по ремонту автомобильных дорог производится после их выполн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ходы по </w:t>
      </w:r>
      <w:r>
        <w:rPr>
          <w:sz w:val="28"/>
          <w:szCs w:val="28"/>
        </w:rPr>
        <w:t xml:space="preserve">жилищно–коммунальному хозяйству за 1 полугодие 2013 года  </w:t>
      </w:r>
      <w:r>
        <w:rPr>
          <w:color w:val="000000"/>
          <w:sz w:val="28"/>
          <w:szCs w:val="28"/>
        </w:rPr>
        <w:t xml:space="preserve">направлено бюджетных средств в сумме 480 173 тыс. рублей, или </w:t>
      </w:r>
      <w:r>
        <w:rPr>
          <w:sz w:val="28"/>
          <w:szCs w:val="28"/>
        </w:rPr>
        <w:t xml:space="preserve">22,6 процента от плана 2 127 502 тыс. рублей. </w:t>
      </w:r>
      <w:r>
        <w:rPr>
          <w:color w:val="FF0000"/>
          <w:sz w:val="28"/>
          <w:szCs w:val="28"/>
        </w:rPr>
        <w:t>Низкий процент выполнения плана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бусловлен доведением лимитов бюджетных обязательств за счет средств областного и федерального бюджетов, освоение которых планируется во втором полугодии 2013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городского бюджета в 2013 году были предусмотрены бюджетные ассигнования на финансирование </w:t>
      </w:r>
      <w:r>
        <w:rPr>
          <w:color w:val="000000"/>
          <w:sz w:val="28"/>
          <w:szCs w:val="28"/>
        </w:rPr>
        <w:t>20 городских целевых программ</w:t>
      </w:r>
      <w:r>
        <w:rPr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</w:rPr>
        <w:t>617 933 тыс. рублей, исполнение по данным расходам составило         244 223 тыс. рублей или  на  39,5 процента</w:t>
      </w:r>
      <w:r>
        <w:rPr>
          <w:sz w:val="28"/>
          <w:szCs w:val="28"/>
        </w:rPr>
        <w:t xml:space="preserve"> от пла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ля расходов на обслуживание муниципального долга за 1 полугодие 2013 года составила 1,1 процента от общего объема расходов городского бюджета. На данные цели направлено 26 531 тыс. рублей,  что составляет 42,0 процента от плана – 63 124 тыс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статок муниципального долга  по состоянию</w:t>
      </w:r>
      <w:r>
        <w:rPr>
          <w:sz w:val="28"/>
          <w:szCs w:val="28"/>
        </w:rPr>
        <w:t xml:space="preserve"> на 01.07.2011 года составил </w:t>
      </w:r>
      <w:r>
        <w:rPr>
          <w:color w:val="000000"/>
          <w:sz w:val="28"/>
          <w:szCs w:val="28"/>
        </w:rPr>
        <w:t>723 258 тыс. рублей и включает в себя следующие долговые обязат</w:t>
      </w:r>
      <w:r>
        <w:rPr>
          <w:sz w:val="28"/>
          <w:szCs w:val="28"/>
        </w:rPr>
        <w:t>ельства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кредиты коммерческих банков на общую сумму  650 000 тыс. рублей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бюджетные кредиты от других бюджетов бюджетной системы – 73 258 тыс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Муниципальный долг не превышает верхнего предела, который утвержден в сумме  947 157 тыс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Из средств, предусмотренных в городском бюджете на исполнение </w:t>
      </w:r>
      <w:r>
        <w:rPr>
          <w:color w:val="000000"/>
          <w:sz w:val="28"/>
          <w:szCs w:val="28"/>
        </w:rPr>
        <w:t>публичных нормативных обязательств</w:t>
      </w:r>
      <w:r>
        <w:rPr>
          <w:sz w:val="28"/>
          <w:szCs w:val="28"/>
        </w:rPr>
        <w:t>, за 1 полугодие 2013 года  направлено     2131 тыс. рублей,  или 48,7 процента от плана 4 380 тыс. рублей, в том числе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дополнительное материальное обеспечение ветеранам культуры, искусства и спорта на 43,8 процента (план 1 178 тыс. рублей, исполнено 516 тыс. рублей);</w:t>
      </w:r>
    </w:p>
    <w:p>
      <w:pPr>
        <w:pStyle w:val="Normal"/>
        <w:tabs>
          <w:tab w:val="clear" w:pos="708"/>
          <w:tab w:val="left" w:pos="9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льготы почётным гражданам города Благовещенска на 50,4  процента (план 3 202 тыс. рублей, </w:t>
      </w:r>
      <w:r>
        <w:rPr>
          <w:sz w:val="28"/>
          <w:szCs w:val="28"/>
        </w:rPr>
        <w:t>исполнено 1 615 тыс. рублей).</w:t>
      </w:r>
    </w:p>
    <w:p>
      <w:pPr>
        <w:pStyle w:val="Normal"/>
        <w:tabs>
          <w:tab w:val="clear" w:pos="708"/>
          <w:tab w:val="left" w:pos="9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бюджете размер резервного фонда города по состоянию на 01.07.2013 года утвержден в сумме 61 372 тыс. руб. Направлено средств на финансовое обеспечение непредвиденных расходов в сумме 37 824 тыс. рублей,  при этом исполнение составило 25 516 тыс. рублей, или 67,5 процента. Остаток нераспределенных средств резервного фонда города на 01.07.2013 г.  составляет 23 548 тыс. рублей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сроченная кредиторская задолженность</w:t>
      </w:r>
      <w:r>
        <w:rPr>
          <w:sz w:val="28"/>
          <w:szCs w:val="28"/>
        </w:rPr>
        <w:t xml:space="preserve"> по состоянию на 01.07.2013 года 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бюджет города за 1 полугодие 2013 год исполнен с дефицитом в общей сумме  253 441 тыс. 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управления</w:t>
        <w:tab/>
        <w:t xml:space="preserve"> </w:t>
        <w:tab/>
        <w:tab/>
        <w:t xml:space="preserve">                  И.В. Музыченко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3:00Z</dcterms:created>
  <dc:creator>User</dc:creator>
  <dc:description/>
  <cp:keywords/>
  <dc:language>en-US</dc:language>
  <cp:lastModifiedBy>kondrahina</cp:lastModifiedBy>
  <cp:lastPrinted>2013-08-01T14:28:00Z</cp:lastPrinted>
  <dcterms:modified xsi:type="dcterms:W3CDTF">2013-08-01T04:41:00Z</dcterms:modified>
  <cp:revision>35</cp:revision>
  <dc:subject/>
  <dc:title>Пояснительная записка на 01</dc:title>
</cp:coreProperties>
</file>